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854426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977549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